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550303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269926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